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54150189"/>
            <w:bookmarkStart w:id="1" w:name="__Fieldmark__0_305415018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54150189"/>
            <w:bookmarkStart w:id="3" w:name="__Fieldmark__1_305415018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54150189"/>
            <w:bookmarkStart w:id="5" w:name="__Fieldmark__2_305415018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54150189"/>
            <w:bookmarkStart w:id="7" w:name="__Fieldmark__3_305415018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54150189"/>
            <w:bookmarkStart w:id="9" w:name="__Fieldmark__4_305415018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54150189"/>
            <w:bookmarkStart w:id="11" w:name="__Fieldmark__5_305415018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54150189"/>
            <w:bookmarkStart w:id="13" w:name="__Fieldmark__6_305415018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54150189"/>
            <w:bookmarkStart w:id="15" w:name="__Fieldmark__7_305415018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54150189"/>
            <w:bookmarkStart w:id="17" w:name="__Fieldmark__8_305415018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54150189"/>
            <w:bookmarkStart w:id="19" w:name="__Fieldmark__9_305415018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54150189"/>
            <w:bookmarkStart w:id="21" w:name="__Fieldmark__10_305415018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54150189"/>
            <w:bookmarkStart w:id="23" w:name="__Fieldmark__11_305415018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54150189"/>
            <w:bookmarkStart w:id="25" w:name="__Fieldmark__12_305415018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54150189"/>
            <w:bookmarkStart w:id="27" w:name="__Fieldmark__13_305415018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54150189"/>
            <w:bookmarkStart w:id="29" w:name="__Fieldmark__14_305415018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54150189"/>
            <w:bookmarkStart w:id="31" w:name="__Fieldmark__15_305415018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54150189"/>
            <w:bookmarkStart w:id="34" w:name="__Fieldmark__16_305415018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54150189"/>
            <w:bookmarkStart w:id="36" w:name="__Fieldmark__17_305415018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54150189"/>
            <w:bookmarkStart w:id="38" w:name="__Fieldmark__18_305415018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54150189"/>
            <w:bookmarkStart w:id="40" w:name="__Fieldmark__19_305415018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54150189"/>
            <w:bookmarkStart w:id="42" w:name="__Fieldmark__20_305415018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54150189"/>
            <w:bookmarkStart w:id="44" w:name="__Fieldmark__21_305415018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54150189"/>
            <w:bookmarkStart w:id="46" w:name="__Fieldmark__22_305415018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54150189"/>
            <w:bookmarkStart w:id="48" w:name="__Fieldmark__23_305415018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54150189"/>
            <w:bookmarkStart w:id="50" w:name="__Fieldmark__24_305415018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54150189"/>
            <w:bookmarkStart w:id="52" w:name="__Fieldmark__25_305415018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54150189"/>
            <w:bookmarkStart w:id="54" w:name="__Fieldmark__27_305415018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54150189"/>
            <w:bookmarkStart w:id="56" w:name="__Fieldmark__28_305415018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54150189"/>
            <w:bookmarkStart w:id="58" w:name="__Fieldmark__29_305415018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54150189"/>
            <w:bookmarkStart w:id="60" w:name="__Fieldmark__30_305415018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54150189"/>
            <w:bookmarkStart w:id="62" w:name="__Fieldmark__31_305415018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Identifies and </w:t>
            </w:r>
            <w:r>
              <w:rPr>
                <w:sz w:val="20"/>
                <w:szCs w:val="20"/>
                <w:lang w:val="en-US"/>
              </w:rPr>
              <w:t>explains that 2D shapes (circle, square, triangle, and rectangle) can be created by taking apart 3D shape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Thin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D shapes (cylinder, rectangular prism, cone, sphere, cube, pyramid), worksheet,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054150189"/>
            <w:bookmarkStart w:id="64" w:name="__Fieldmark__34_305415018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054150189"/>
            <w:bookmarkStart w:id="66" w:name="__Fieldmark__35_305415018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054150189"/>
            <w:bookmarkStart w:id="68" w:name="__Fieldmark__36_305415018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054150189"/>
            <w:bookmarkStart w:id="70" w:name="__Fieldmark__37_305415018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054150189"/>
            <w:bookmarkStart w:id="72" w:name="__Fieldmark__38_305415018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054150189"/>
            <w:bookmarkStart w:id="74" w:name="__Fieldmark__39_305415018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054150189"/>
            <w:bookmarkStart w:id="76" w:name="__Fieldmark__40_305415018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054150189"/>
            <w:bookmarkStart w:id="78" w:name="__Fieldmark__41_305415018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054150189"/>
            <w:bookmarkStart w:id="80" w:name="__Fieldmark__42_305415018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054150189"/>
            <w:bookmarkStart w:id="82" w:name="__Fieldmark__43_305415018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054150189"/>
            <w:bookmarkStart w:id="84" w:name="__Fieldmark__44_305415018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054150189"/>
            <w:bookmarkStart w:id="86" w:name="__Fieldmark__45_305415018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5 (May 16-20/11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 period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ive out a set of 3D´s to each child (1 block of each shape)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ell the children that this is an evaluation, so they have to work individually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lso explain that if they identify the 2D´s from the pyramid, they can get a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 the summative assessment.</w:t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in activity: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m to observe carefully the faces of each shape and draw the 2 D shapes in the worksheet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ubric: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Identifies all the 2D´s from the 3D´s and its names, clearly explains the difference between 2D´s and 3D´s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B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Identifies the 2D´s from the cylinder, rectangular prism, cone, sphere and cube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(Identifies most of the 2D´s from the cylinder, rectangular prism, cone, sphere and cube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(Does not identify most of the 2D´s from the 3D´s)</w:t>
            </w:r>
          </w:p>
        </w:tc>
      </w:tr>
      <w:tr>
        <w:trPr>
          <w:trHeight w:val="127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m to name the shapes that they drew in the worksheet and explain why they are named 2D shape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32:00Z</dcterms:created>
  <dc:creator>Ana Maria</dc:creator>
  <dc:description/>
  <dc:language>en-US</dc:language>
  <cp:lastModifiedBy>USUARIO</cp:lastModifiedBy>
  <cp:lastPrinted>2009-01-26T08:55:00Z</cp:lastPrinted>
  <dcterms:modified xsi:type="dcterms:W3CDTF">2011-05-15T01:32:00Z</dcterms:modified>
  <cp:revision>2</cp:revision>
  <dc:subject/>
  <dc:title/>
</cp:coreProperties>
</file>